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Рабочая  учебная  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МУЗЫКА  6  КЛАСС</w:t>
      </w:r>
      <w:r>
        <w:rPr>
          <w:b/>
        </w:rPr>
        <w:t xml:space="preserve">    </w:t>
      </w:r>
      <w:r>
        <w:rPr>
          <w:sz w:val="28"/>
          <w:szCs w:val="28"/>
        </w:rPr>
        <w:t>1час  в  неделю (всего  34 часов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ind w:hanging="0"/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jc w:val="both"/>
        <w:rPr/>
      </w:pPr>
      <w:r>
        <w:rPr>
          <w:sz w:val="22"/>
          <w:szCs w:val="22"/>
        </w:rPr>
        <w:t>Данная  рабочая  программа разработана на основе авторской программы «Музыка» (</w:t>
      </w:r>
      <w:r>
        <w:rPr>
          <w:bCs/>
          <w:sz w:val="22"/>
          <w:szCs w:val="22"/>
        </w:rPr>
        <w:t xml:space="preserve">Программы для общеобразовательных учреждений: Музыка: 1- 4 кл, 5-7 кл., «Искусство»- 8-9 кл./ Е.Д. Крицкая, Г.П. Сергеева, Т.С. Шмагина – Москва: “Просвещение”, 2010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 </w:t>
      </w:r>
    </w:p>
    <w:p>
      <w:pPr>
        <w:pStyle w:val="11"/>
        <w:rPr/>
      </w:pPr>
      <w:r>
        <w:rPr>
          <w:sz w:val="22"/>
          <w:szCs w:val="22"/>
        </w:rPr>
        <w:t>Исходными документами для составления данной рабочей      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вторская программа «Музыка 5 - 7» авторов Г.П.Сергеевой, Е.Д.Критской «Программы общеобразовательных учреждений. Музыка. 1-7 классы. Искусство 8-9 классы»– М. Просвещение, 2010;</w:t>
      </w:r>
      <w:r>
        <w:rPr>
          <w:color w:val="FFFFFF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 работе по данной программе предполагается использование следующего учебно-методического комплекта: учебники, рабочие тетради, </w:t>
      </w:r>
      <w:r>
        <w:rPr>
          <w:sz w:val="22"/>
          <w:szCs w:val="22"/>
        </w:rPr>
        <w:t>нотная хрестоматия, фонохрестоматия, методические рекомендации для учителя под редакцией  Г.П Сергеевой, Е.Д.Критск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программы</w:t>
      </w:r>
      <w:r>
        <w:rPr>
          <w:sz w:val="22"/>
          <w:szCs w:val="22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развитие </w:t>
      </w:r>
      <w:r>
        <w:rPr>
          <w:sz w:val="22"/>
          <w:szCs w:val="22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владение практическими умениями и навыками</w:t>
      </w:r>
      <w:r>
        <w:rPr>
          <w:sz w:val="22"/>
          <w:szCs w:val="22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воспитание</w:t>
      </w:r>
      <w:r>
        <w:rPr>
          <w:sz w:val="22"/>
          <w:szCs w:val="22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создания «композиц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перспективы и ретроспективы.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учебным планом в 6 классе на учебный предмет «Музыка» отводится 34 часов (из расчета 1 час в неделю).  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</w:r>
    </w:p>
    <w:p>
      <w:pPr>
        <w:pStyle w:val="Normal"/>
        <w:shd w:fill="FFFFFF" w:val="clear"/>
        <w:spacing w:before="106" w:after="0"/>
        <w:ind w:left="7" w:firstLine="343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 xml:space="preserve">Контроль осуществляется в следующих видах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входной, текущий, тематический, итогов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Формы контро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: индивидуальные, групповые, фронтальные, коллективные, наблюдение, самостоятельная работа, тест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Виды организации учебн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кур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иктор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ая раб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ворческая рабо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  обуч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081"/>
        <w:gridCol w:w="25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узыки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ецифику музыки как вида искус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жанры народной и профессиональной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формы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имена выдающихся композиторов и исполните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личать звучание отдельных музыкальных инструментов, виды хора и оркестр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</w:r>
    </w:p>
    <w:p>
      <w:pPr>
        <w:pStyle w:val="Normal"/>
        <w:jc w:val="both"/>
        <w:rPr/>
      </w:pPr>
      <w:r>
        <w:rPr>
          <w:b/>
        </w:rPr>
        <w:t>Общеучебные  умения, навыки  и  способы  деятельности.</w:t>
      </w:r>
    </w:p>
    <w:p>
      <w:pPr>
        <w:pStyle w:val="Normal"/>
        <w:jc w:val="both"/>
        <w:rPr/>
      </w:pPr>
      <w:r>
        <w:rPr/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  <w:t>Освоение содержания основного общего образования по предмету «Музыка»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ю</w:t>
      </w:r>
      <w:r>
        <w:rPr/>
        <w:t xml:space="preserve"> у учащихся представлений о художественной картине мир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ими методами наблюдения, сравнения, сопоставления, художественного анализ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бобщению </w:t>
      </w:r>
      <w:r>
        <w:rPr/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расширению </w:t>
      </w:r>
      <w:r>
        <w:rPr/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both"/>
        <w:rPr/>
      </w:pPr>
      <w:r>
        <w:rPr>
          <w:b/>
        </w:rPr>
        <w:t xml:space="preserve">- совершенствованию </w:t>
      </w:r>
      <w:r>
        <w:rPr/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формулированию </w:t>
      </w:r>
      <w:r>
        <w:rPr/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риобретению </w:t>
      </w:r>
      <w:r>
        <w:rPr/>
        <w:t>умения и навыков работы с различными источниками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ыт творческой деятельности, приобретаемый на музыкальных занятиях,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учащимися умениями и навыками контроля и оценки свое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пределению </w:t>
      </w:r>
      <w:r>
        <w:rPr/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овершенствованию </w:t>
      </w:r>
      <w:r>
        <w:rPr/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14" w:before="269" w:after="0"/>
        <w:ind w:left="2311" w:right="432" w:hanging="1474"/>
        <w:jc w:val="center"/>
        <w:rPr/>
      </w:pPr>
      <w:r>
        <w:rPr>
          <w:b/>
          <w:bCs/>
        </w:rPr>
        <w:t>Требования к уровню подготовки учащихся основной школы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18" w:after="0"/>
        <w:ind w:left="338" w:hanging="0"/>
        <w:jc w:val="center"/>
        <w:rPr>
          <w:b/>
          <w:b/>
          <w:bCs/>
        </w:rPr>
      </w:pPr>
      <w:r>
        <w:rPr>
          <w:b/>
          <w:bCs/>
        </w:rPr>
        <w:t>6</w:t>
        <w:tab/>
        <w:t>класс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18" w:after="0"/>
        <w:ind w:left="3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62" w:after="0"/>
        <w:ind w:left="5" w:firstLine="346"/>
        <w:jc w:val="both"/>
        <w:rPr>
          <w:b/>
          <w:b/>
          <w:i/>
          <w:i/>
        </w:rPr>
      </w:pPr>
      <w:r>
        <w:rPr>
          <w:b/>
          <w:i/>
        </w:rPr>
        <w:t>Обучение музыкальному искусству должно обеспечить уча</w:t>
        <w:softHyphen/>
        <w:t>щимся возможность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31" w:hanging="0"/>
        <w:jc w:val="both"/>
        <w:rPr/>
      </w:pPr>
      <w:r>
        <w:rPr/>
        <w:t>•</w:t>
      </w:r>
      <w:r>
        <w:rPr/>
        <w:tab/>
        <w:t>понимать роль музыки в жизни челове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41" w:after="0"/>
        <w:ind w:left="576" w:hanging="214"/>
        <w:jc w:val="both"/>
        <w:rPr/>
      </w:pPr>
      <w:r>
        <w:rPr/>
        <w:t>совершенствовать представление о триединстве му</w:t>
        <w:softHyphen/>
        <w:t>зыкальной деятельности (композитор — исполнитель — слушатель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31" w:after="0"/>
        <w:ind w:left="576" w:right="2" w:hanging="214"/>
        <w:jc w:val="both"/>
        <w:rPr/>
      </w:pPr>
      <w:r>
        <w:rPr/>
        <w:t>эмоционально-образно воспринимать и оценивать му</w:t>
        <w:softHyphen/>
        <w:t>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76" w:right="10" w:hanging="214"/>
        <w:jc w:val="both"/>
        <w:rPr/>
      </w:pPr>
      <w:r>
        <w:rPr/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19" w:hanging="214"/>
        <w:jc w:val="both"/>
        <w:rPr/>
      </w:pPr>
      <w:r>
        <w:rPr/>
        <w:t>иметь представление об особенностях музыкального язы</w:t>
        <w:softHyphen/>
        <w:t>ка, музыкальной драматургии, средствах музыкальной вырази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576" w:right="19" w:hanging="214"/>
        <w:jc w:val="both"/>
        <w:rPr/>
      </w:pPr>
      <w:r>
        <w:rPr/>
        <w:t>знать имена выдающихся отечественных и зарубежных композиторов и исполнителей, узнавать наиболее значи</w:t>
        <w:softHyphen/>
        <w:t>мые их произведения и интерпрет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76" w:right="41" w:hanging="214"/>
        <w:jc w:val="both"/>
        <w:rPr/>
      </w:pPr>
      <w:r>
        <w:rPr/>
        <w:t>исполнять народные и современные песни, знакомые ме</w:t>
        <w:softHyphen/>
        <w:t>лодии изученных классических произвед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31" w:hanging="214"/>
        <w:jc w:val="both"/>
        <w:rPr/>
      </w:pPr>
      <w:r>
        <w:rPr/>
        <w:t>творчески интерпретировать содержание музыкальных произведений, используя приемы пластического интони</w:t>
        <w:softHyphen/>
        <w:t>рования, музыкально-ритмического движения, импрови</w:t>
        <w:softHyphen/>
        <w:t>зации; ориентироваться в нотной записи как средстве фиксации музыкальной ре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17" w:after="0"/>
        <w:ind w:left="576" w:right="58" w:hanging="214"/>
        <w:jc w:val="both"/>
        <w:rPr/>
      </w:pPr>
      <w:r>
        <w:rPr/>
        <w:t>использовать различные формы индивидуального, группо</w:t>
        <w:softHyphen/>
        <w:t>вого и коллективного музицирования, выполнять творче</w:t>
        <w:softHyphen/>
        <w:t>ские задания, участвовать в исследовательских проект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55" w:hanging="214"/>
        <w:jc w:val="both"/>
        <w:rPr/>
      </w:pPr>
      <w:r>
        <w:rPr/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67" w:hanging="214"/>
        <w:jc w:val="both"/>
        <w:rPr/>
      </w:pPr>
      <w:r>
        <w:rPr/>
        <w:t>выявлять особенности взаимодействия музыки с другими видами искус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26" w:after="0"/>
        <w:ind w:left="576" w:right="74" w:hanging="214"/>
        <w:jc w:val="both"/>
        <w:rPr/>
      </w:pPr>
      <w:r>
        <w:rPr/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12" w:after="0"/>
        <w:ind w:left="576" w:right="89" w:hanging="214"/>
        <w:jc w:val="both"/>
        <w:rPr/>
      </w:pPr>
      <w:r>
        <w:rPr/>
        <w:t>совершенствовать умения и навыки самообразования при организации культурного досуга, при составлении до</w:t>
        <w:softHyphen/>
        <w:t>машней фонотеки, видеотеки и п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ий     план    предмета  «Музыка»   (6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86400" cy="846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6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810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ы и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. Мир  образов вокальной и инструментальной музыки.17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ивительный мир музыкальных обра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ы романсов и песен русских компози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ва музыкальных посвящения. Портрет в музыке и живопи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льный образ. Мастерство исполн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яды и обычаи в фольклоре и творчестве компози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кусство прекрасного пения Шубе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ы песен зарубежных и русских композиторов, народной музыки.7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ы русской народной и духовной музыки, искусство Древней Ру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ая духовная музыка. Духовный концерт,сюжеты и образы  фрес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ерезвоны» Гаврилова.  Жанр молитв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ы духовной музыки. Народное искусство древней Ру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цы духовной музыки Западной Евро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бесное и земное в музыке Баха.полифония,фуга,хора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Кантата  «Кармина бурана».Фортуна правит мир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торская  песня прошлое и настоящее.5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рская пес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ни  вагантов.авторская пес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 песни «Глобус» Песни Окуджа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жаз –искусство 20 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пиричуэл  и бл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2. Мир образов камерной и симфонической музыки.17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ы  камерной музыки.6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чные темы искусства и жизн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гучее царство Шоп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чной пейзаж. Ноктюрн А. Бор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Инструментальный концерт «Времена года» Виваль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альянский концерт . Б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Космический пейзаж» Айвазов.  «Мозаика» Артемье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ы симфонической музыки.9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имфоническое разв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Моцарт симфония №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вязь времён. Моцарт и Чайк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рограммная увертюра. «Увертюра  Эгмон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йковский  «Ромео и джульет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 музыкального теат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юзикл «Вестсайдская истор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ера «Орфей и  Эвредика»Глю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ок –опера А. Журб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ы  киномузыки.2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Ромео  и Джульетта» кино 20 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 в отечественном к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6.55pt;mso-wrap-distance-left:9pt;mso-wrap-distance-right:9pt;mso-wrap-distance-top:0pt;mso-wrap-distance-bottom:0pt;margin-top:0.05pt;mso-position-vertical-relative:text;margin-left:4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810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ы и темы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. Мир  образов вокальной и инструментальной музыки.17 ч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ивительный мир музыкальных образов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азы романсов и песен русских композиторов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ва музыкальных посвящения. Портрет в музыке и живописи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ый образ. Мастерство исполнителя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яды и обычаи в фольклоре и творчестве композиторов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усство прекрасного пения Шуберт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ы песен зарубежных и русских композиторов, народной музыки.7 ч.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азы русской народной и духовной музыки, искусство Древней Руси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ая духовная музыка. Духовный концерт,сюжеты и образы  фресо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ерезвоны» Гаврилова.  Жанр молитвы.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азы духовной музыки. Народное искусство древней Рус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азцы духовной музыки Западной Европ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бесное и земное в музыке Баха.полифония,фуга,хорал.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Кантата  «Кармина бурана».Фортуна правит миром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рская  песня прошлое и настоящее.5 ч.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вторская песня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ни  вагантов.авторская песня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 песни «Глобус» Песни Окуджавы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жаз –искусство 20 века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пиричуэл  и блюз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2. Мир образов камерной и симфонической музыки.17 ч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ы  камерной музыки.6 ч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чные темы искусства и жизни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гучее царство Шопена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чной пейзаж. Ноктюрн А. Бородин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нструментальный концерт «Времена года» Вивальди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альянский концерт . Бах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Космический пейзаж» Айвазов.  «Мозаика» Артемьева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Образы симфонической музыки.9 ч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имфоническое развитие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Моцарт симфония № 40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вязь времён. Моцарт и Чайковский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ограммная увертюра. «Увертюра  Эгмонд»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йковский  «Ромео и джульетта»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 музыкального театра.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юзикл «Вестсайдская история»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ера «Орфей и  Эвредика»Глюк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ок –опера А. Журбина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ы  киномузыки.2 ч.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Ромео  и Джульетта» кино 20 века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 в отечественном к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о-методический комплект «Музыка 5-9 классы» авторов Г.П.Сергеевой, Е.Д.Критской:</w:t>
      </w:r>
    </w:p>
    <w:p>
      <w:pPr>
        <w:pStyle w:val="Normal"/>
        <w:numPr>
          <w:ilvl w:val="0"/>
          <w:numId w:val="5"/>
        </w:numPr>
        <w:rPr/>
      </w:pPr>
      <w:r>
        <w:rPr/>
        <w:t>Программа «Музыка 5- 7классы. Искусство 8-9 классы», М., Просвещение, 2010г.</w:t>
      </w:r>
    </w:p>
    <w:p>
      <w:pPr>
        <w:pStyle w:val="Normal"/>
        <w:numPr>
          <w:ilvl w:val="0"/>
          <w:numId w:val="5"/>
        </w:numPr>
        <w:rPr/>
      </w:pPr>
      <w:r>
        <w:rPr/>
        <w:t>Методическое пособие для учителя «Музыка 6 класс», М., Просвещение, 2009г.</w:t>
      </w:r>
    </w:p>
    <w:p>
      <w:pPr>
        <w:pStyle w:val="Normal"/>
        <w:numPr>
          <w:ilvl w:val="0"/>
          <w:numId w:val="5"/>
        </w:numPr>
        <w:rPr/>
      </w:pPr>
      <w:r>
        <w:rPr/>
        <w:t>«Хрестоматия музыкального материала к учебнику «Музыка.  6 класс», М., Просвещение, 2005г</w:t>
      </w:r>
    </w:p>
    <w:p>
      <w:pPr>
        <w:pStyle w:val="Normal"/>
        <w:numPr>
          <w:ilvl w:val="0"/>
          <w:numId w:val="5"/>
        </w:numPr>
        <w:rPr/>
      </w:pPr>
      <w:r>
        <w:rPr/>
        <w:t>Г.П. Сергеева «Музыка. 6 класс» фонохрестоматия. 2 С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mp</w:t>
      </w:r>
      <w:r>
        <w:rPr/>
        <w:t xml:space="preserve"> 3, М,Просвещение, 2009 г. </w:t>
      </w:r>
    </w:p>
    <w:p>
      <w:pPr>
        <w:pStyle w:val="Normal"/>
        <w:numPr>
          <w:ilvl w:val="0"/>
          <w:numId w:val="5"/>
        </w:numPr>
        <w:rPr/>
      </w:pPr>
      <w:r>
        <w:rPr/>
        <w:t>учебник «Музыка. 6 класс», М.,  Просвещение, 2011г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>6. Электронный  образовательный ресурс (ЭОР) нового поколения (НП), издательство РГПУ им.     А.И.Герцена.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jc w:val="both"/>
        <w:rPr/>
      </w:pPr>
      <w:r>
        <w:rPr/>
        <w:t>14.Уроки музыки с дирижером Скрипкиным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. Изо. МХК. Содержание образования» (сборник нормативно – правовых документов и методических материалов).,М.,ИЦ «Вентана – Граф»,2008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Как научить любить Родину», М., Аркти, 2003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трушин В.И. «Слушай, пой, играй», М., Просвещение, 2000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Самин Д.К. «Сто великих композиторов», М.,Вече, 2000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енов А. «Там, где музыка живет», М., Педагогика, 1986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«Музыкальное воспитание в школе» сборники статей под ред. Апраксиной О.А. выпуск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,17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узыка в школе» № №1-3 - 2007г.,№№1-6 - 2008г., №№1-5 – 2009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ионерский музыкальный клуб» выпуск №№15,20-24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игуллина В.М. «Поурочные планы. Музыка 6 класс», Волгоград, Учитель, 2005г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сенные сборники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умовская О.К. Русские композиторы. Биографии, викторины, кроссворды.- М.: Айрис-пресс, 2007 - 176с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Агапова И.А., Давыдова М.А. Лучшие музыкальные игры для детей.- М.: ООО «ИКТЦ «ЛАДА», 2006.- 224с.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о                                                                                         Согласовано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МО                                                                                       зам директора поУВР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31.08.2015г.№1                                                                          31.08.2015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А. В. Конох                                                          ---------------------Л. Н. Макиенко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br w:type="textWrapping" w:clear="all"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1134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8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29:00Z</dcterms:created>
  <dc:creator>Усачева</dc:creator>
  <dc:description/>
  <cp:keywords/>
  <dc:language>en-US</dc:language>
  <cp:lastModifiedBy>Романченко</cp:lastModifiedBy>
  <cp:lastPrinted>2011-09-25T21:26:00Z</cp:lastPrinted>
  <dcterms:modified xsi:type="dcterms:W3CDTF">2015-09-20T08:15:00Z</dcterms:modified>
  <cp:revision>25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